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 xml:space="preserve">A Magyar Keresztény-Zsidó Tanács </w:t>
      </w:r>
    </w:p>
    <w:p>
      <w:pPr>
        <w:pStyle w:val="Normal"/>
        <w:jc w:val="center"/>
        <w:rPr>
          <w:b/>
          <w:b/>
          <w:i/>
          <w:i/>
          <w:sz w:val="32"/>
          <w:szCs w:val="32"/>
        </w:rPr>
      </w:pPr>
      <w:r>
        <w:rPr>
          <w:b/>
          <w:i/>
          <w:sz w:val="32"/>
          <w:szCs w:val="32"/>
        </w:rPr>
        <w:t>és a Keresztény-Zsidó Társaság</w:t>
      </w:r>
    </w:p>
    <w:p>
      <w:pPr>
        <w:pStyle w:val="Normal"/>
        <w:jc w:val="center"/>
        <w:rPr>
          <w:b/>
          <w:b/>
          <w:i/>
          <w:i/>
          <w:sz w:val="32"/>
          <w:szCs w:val="32"/>
        </w:rPr>
      </w:pPr>
      <w:r>
        <w:rPr>
          <w:b/>
          <w:i/>
          <w:sz w:val="32"/>
          <w:szCs w:val="32"/>
        </w:rPr>
        <w:t xml:space="preserve"> </w:t>
      </w:r>
      <w:r>
        <w:rPr>
          <w:b/>
          <w:i/>
          <w:sz w:val="32"/>
          <w:szCs w:val="32"/>
        </w:rPr>
        <w:t xml:space="preserve">Nyilatkozata </w:t>
      </w:r>
    </w:p>
    <w:p>
      <w:pPr>
        <w:pStyle w:val="Normal"/>
        <w:jc w:val="center"/>
        <w:rPr>
          <w:b/>
          <w:b/>
          <w:i/>
          <w:i/>
          <w:sz w:val="32"/>
          <w:szCs w:val="32"/>
        </w:rPr>
      </w:pPr>
      <w:r>
        <w:rPr>
          <w:b/>
          <w:i/>
          <w:sz w:val="32"/>
          <w:szCs w:val="32"/>
        </w:rPr>
      </w:r>
    </w:p>
    <w:p>
      <w:pPr>
        <w:pStyle w:val="Normal"/>
        <w:jc w:val="both"/>
        <w:rPr/>
      </w:pPr>
      <w:r>
        <w:rPr/>
      </w:r>
    </w:p>
    <w:p>
      <w:pPr>
        <w:pStyle w:val="Normal"/>
        <w:jc w:val="both"/>
        <w:rPr/>
      </w:pPr>
      <w:r>
        <w:rPr/>
        <w:t>A Magyar Keresztény-Zsidó Tanács azzal a céllal alakult meg 1990 nyarán, hogy a keresztények és zsidók kölcsönös közeledését, a múlt sebeinek gyógyítását és a kiengesztelődést munkálja.</w:t>
      </w:r>
    </w:p>
    <w:p>
      <w:pPr>
        <w:pStyle w:val="Normal"/>
        <w:jc w:val="both"/>
        <w:rPr/>
      </w:pPr>
      <w:r>
        <w:rPr/>
      </w:r>
    </w:p>
    <w:p>
      <w:pPr>
        <w:pStyle w:val="Normal"/>
        <w:jc w:val="both"/>
        <w:rPr/>
      </w:pPr>
      <w:r>
        <w:rPr/>
        <w:t>A Mindenható Istennek adunk hálát, hogy ennek szép és megnyugtató megnyilvánulásai vannak. Minden vallási felekezet képviselői egymás hitének és hagyományának kölcsönös tiszteletben tartásával együtt tudnak munkálkodni és közösen tudnak bizonyságot tenni ebben a hazában a történelem Urának szabadító tetteiről. Hitünk szerint minden ember Isten képmására teremtetett, bármelynép fia legyen és bármely meggyőződést valljon is, és minden népre kiterjed Isten szeretete. Aki azt kívánja, hogy az Ő világossága legyen, üdvössége pedig eljusson a földhatáráig (Ézsaiás 49,6). Ezért a különböző etnikai, vallási és kulturális közösségek együttélésében nem veszedelmet látnak, amely ellen védekezni kellene, hanem a teremtő Isten gazdagságának megnyilvánulását és ajándékát, amelyet hálás szívvel fogadnak.</w:t>
      </w:r>
    </w:p>
    <w:p>
      <w:pPr>
        <w:pStyle w:val="Normal"/>
        <w:jc w:val="both"/>
        <w:rPr/>
      </w:pPr>
      <w:r>
        <w:rPr/>
      </w:r>
    </w:p>
    <w:p>
      <w:pPr>
        <w:pStyle w:val="Normal"/>
        <w:jc w:val="both"/>
        <w:rPr/>
      </w:pPr>
      <w:r>
        <w:rPr/>
        <w:t>A tanács, amelyhez a különböző vallási közösségek hivatalosan tartoznak, arra buzdít minden hívőt – keresztényt és zsidót -, hogy tekintsék feladatuknak a közjó munkálását. Tegyenek meg mindent a demokráciaérvényre juttatásáért, vállaljanak felelősséget a gazdasági, politikai, társadalmi életben. Kövessenek el mindent egy olyan új értékrend kialakításáért, amely mindenki számára biztosítja az emberhez méltó életet. A tanácsot aggasztják az utóbbi időben hangot kapott szélsőséges nacionalista és antiszemita megnyilvánulások. Veszélyesnek tartja ezeknek a napi politika szintjén való jelentkezését, de még veszélyesebbnek magát a jelenséget ! Ezeket a leghatározottabban elítéli és kér mindenkit, hogy határolja el magát a fenyegető veszélytől és küzdjön a szélsőséges megnyilvánulások ellen. Elutasítja azt a próbálkozást, amely a nemzeti nézeteltéréseket vallási vagy faji alapon igyekszik igazolni, mert azok így még élesebbé válnak.</w:t>
      </w:r>
    </w:p>
    <w:p>
      <w:pPr>
        <w:pStyle w:val="Normal"/>
        <w:jc w:val="both"/>
        <w:rPr/>
      </w:pPr>
      <w:r>
        <w:rPr/>
      </w:r>
    </w:p>
    <w:p>
      <w:pPr>
        <w:pStyle w:val="Normal"/>
        <w:jc w:val="both"/>
        <w:rPr/>
      </w:pPr>
      <w:r>
        <w:rPr/>
        <w:t>A tanács meg van győződve, hogy a vallásos emberek túlnyomó többsége így gondolkodik, és minden igyekezetükkel a szélsőséges megnyilvánulások visszaszorítására törekszenek. A jelen helyzetben a humánus egyensúly emberei kívánnak lenni és nem emlegetnek antiszemitizmust, ahol az nincs, de nem hagyják említés nélkül az antiszemitizmust, ahol az megjelenik.</w:t>
      </w:r>
    </w:p>
    <w:p>
      <w:pPr>
        <w:pStyle w:val="Normal"/>
        <w:jc w:val="both"/>
        <w:rPr/>
      </w:pPr>
      <w:r>
        <w:rPr/>
      </w:r>
    </w:p>
    <w:p>
      <w:pPr>
        <w:pStyle w:val="Normal"/>
        <w:jc w:val="both"/>
        <w:rPr/>
      </w:pPr>
      <w:r>
        <w:rPr/>
        <w:t>Mindezeket tekintetve véve a tanács kér mindenkit, hogy bármely felekezethez tartozzék, tegyen meg mindent a kirekesztés szándéka ellen. A történelem Ura előtt felelőséggel tatozunk tetteinkért, döntéseinkért és mulasztásainkért. Legyünk a megbékélés emberei!</w:t>
      </w:r>
    </w:p>
    <w:p>
      <w:pPr>
        <w:pStyle w:val="Normal"/>
        <w:jc w:val="both"/>
        <w:rPr/>
      </w:pPr>
      <w:r>
        <w:rPr/>
      </w:r>
    </w:p>
    <w:p>
      <w:pPr>
        <w:pStyle w:val="Normal"/>
        <w:jc w:val="both"/>
        <w:rPr/>
      </w:pPr>
      <w:r>
        <w:rPr/>
        <w:t>Budapest, 1992. okt. 2.</w:t>
      </w:r>
    </w:p>
    <w:p>
      <w:pPr>
        <w:pStyle w:val="Normal"/>
        <w:rPr/>
      </w:pPr>
      <w:r>
        <w:rPr/>
      </w:r>
    </w:p>
    <w:sectPr>
      <w:headerReference w:type="default" r:id="rId2"/>
      <w:headerReference w:type="first" r:id="rId3"/>
      <w:type w:val="nextPage"/>
      <w:pgSz w:w="8391" w:h="11906"/>
      <w:pgMar w:left="1021" w:right="102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15:00Z</dcterms:created>
  <dc:creator>.</dc:creator>
  <dc:description/>
  <cp:keywords/>
  <dc:language>en-US</dc:language>
  <cp:lastModifiedBy>.</cp:lastModifiedBy>
  <dcterms:modified xsi:type="dcterms:W3CDTF">2012-01-21T13:13:00Z</dcterms:modified>
  <cp:revision>5</cp:revision>
  <dc:subject/>
  <dc:title>7, A Magyar Keresztény-Zsidó Tanács és a Keresztény-Zsidó Társaság nyilatkozata az antiszemitizmus ellen - hiányzik</dc:title>
</cp:coreProperties>
</file>